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Hypothese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Lichtgevende huisnummerbordj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mensen met een nieuw huisnummerbordje zijn niet tevreden over de zichtbaarheid van de bordj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mensen die niet tevreden zijn over de zichtbaarheid van de bordjes 's avonds zijn geneigd om fluorescerende bordjes te kop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mensen die de fluorescerende huisnummerbordjes willen kopen denken dat het product op de markt zal aansla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mensen die de fluorescerende huisnummerbordjes kopen zijn bereid er meer dan f 25,- gulden voor uit te gev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mensen die een nieuw huisnummerbordje hebben gekocht hebben hem niet bij een groothandel of schoenmaker gekoc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De mensen die tot f 10,- willen uitgeven aan een huisnummerbordje denken dat het product niet op de markt zal aansla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ndooms met likeursmaa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 mensen die voorbehoedsmiddelen gebruiken, gebruiken condoo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 mensen die condooms gebruiken, gebruiken vooral Dure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 mensen die condooms met een smaakje gebruiken zijn bereid condooms met likeursmaak te gebruik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 mensen die condooms met een smaakje gebruiken willen hier meer dan f 3,- voor betal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e meeste mensen die condooms gebruiken kopen deze bij de drog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Mensen die condooms met een smaakje kopen, kopen hem zelf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b/>
          <w:sz w:val="30"/>
        </w:rPr>
        <w:t>Antwoorden op de Hypothes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Lichtgevende huisnummerbordj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ze stelling is juist, 16 van de 23 mensen is niet tevre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ze stelling is juist, 28 van de 37 mensen neemt dit in overweg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ze stelling is juist, 40 van de 43 mensen denken d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ze stelling is onjuist, dit percentage ligt iets onder de 50%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ze stelling is onjuist, deze stelling klopt wel bij de groothandel, maar niet bij de schoenmaker meer dan 50% koopt daar het bordj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Deze stelling is juist, Ja 10 van de 20 mensen denken z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Condooms met likeursmaa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ze stelling is juist, bij 33 van de 49 mens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ze stelling is juist, 23 van de 33 gebruiken Dure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ze stelling is juist, iets minder dan de helft zijn wel bereid dit te gebruik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ze stelling is juist, iets meer dan de helft is berei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ze stelling is juist, 35 van de 46 mens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ze stelling is juist, 8 van de 11 mens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21:41:00Z</dcterms:created>
  <dc:creator>Faculteit Economie</dc:creator>
  <dc:description/>
  <dc:language>en-US</dc:language>
  <cp:lastModifiedBy>Valentijn</cp:lastModifiedBy>
  <cp:lastPrinted>1998-12-03T14:38:00Z</cp:lastPrinted>
  <dcterms:modified xsi:type="dcterms:W3CDTF">1998-12-10T21:41:00Z</dcterms:modified>
  <cp:revision>2</cp:revision>
  <dc:subject/>
  <dc:title>Hypotheses</dc:title>
</cp:coreProperties>
</file>